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jc w:val="center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[МЕСТО ДЛЯ ШТАМПА]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4.02.2022                                              г. Гай                                              №  165-пА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оведения конкурса на замещение вакантно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лжности муниципальной служб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и Гайский городской округ Оренбургской области, в соответствии с положением               «О порядке проведения конкурса  на замещение вакантной  должности муниципальной службы муниципального образования Гайский городской округ», утвержденным решением Гайского городского Совета депутатов  от 25.08.2015  № 474,  администрация п о с т а н о в л я е 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конкурс на замещение вакантной должности муниципальной служ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чальник отдела жилищно-коммунального хозяйства и капитального строительств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конкурсную комиссию по проведению конкурса на замещение вакантной должности муниципальной службы и утвердить её соста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ной комиссии в семидневный срок определить форму конкурса, порядок и срок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остановление вступает в силу со дня его под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айского городского округа</w:t>
        <w:tab/>
        <w:tab/>
        <w:tab/>
        <w:tab/>
        <w:tab/>
        <w:t xml:space="preserve">       О.Ю. Папунин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[МЕСТО ДЛЯ ПОДПИСИ]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outlineLvl w:val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ай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4.02.2022 № 165-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конкурсной комиссии</w:t>
      </w:r>
      <w:r>
        <w:rPr>
          <w:b/>
          <w:sz w:val="28"/>
          <w:szCs w:val="28"/>
        </w:rPr>
        <w:t xml:space="preserve"> по проведению  конкурс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 замещение  вакантной должности муниципальной служб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99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др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– начальник отдела по управлению делами и организационным вопросам администрации, председател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Е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ерспективному развитию – начальник отдела экономики, заместитель председателя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хо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ой работы администрации,  секретар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ечетов А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финансовой политике и имуществу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Ильина М.Ю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беков О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отдела по работе с территориями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ий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ко Л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кома профсоюза работников госучреждений и общественного обслуживания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баева Р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 работников органов местного самоуправления муниципального образования Гайский городской округ Оренбургской обла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23:00Z</dcterms:created>
  <dc:creator>Надежда</dc:creator>
  <dc:description/>
  <cp:keywords/>
  <dc:language>en-US</dc:language>
  <cp:lastModifiedBy>Admin</cp:lastModifiedBy>
  <cp:lastPrinted>2022-02-14T09:23:00Z</cp:lastPrinted>
  <dcterms:modified xsi:type="dcterms:W3CDTF">2022-02-14T04:38:00Z</dcterms:modified>
  <cp:revision>3</cp:revision>
  <dc:subject/>
  <dc:title> </dc:title>
</cp:coreProperties>
</file>